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59474186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45524533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65734337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2018790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