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652971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71957263"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4403580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7843883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